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u-RU"/>
        </w:rPr>
        <w:t>тридцать четвертое заседание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6"/>
        <w:rPr/>
      </w:pPr>
      <w:r>
        <w:rPr/>
        <w:t>Р Е Ш Е Н И Е  № 34/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 21 декабря 2023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. Красноуфимс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плановый период 2025 и 2026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4 год и плановый период 2025 и 2026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2 576 689 900 рублей, в том числе объем межбюджетных трансфертов, получаемых из других бюджетов бюджетной системы Российской Федерации,         1 665 828 0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2 583 381 960 рублей, в том числе объем межбюджетных трансфертов, получаемых из других бюджетов бюджетной системы Российской Федерации,       1 618 019 3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619 957 826 рублей, в том числе объем межбюджетных трансфертов, получаемых из других бюджетов бюджетной системы Российской Федерации,        1 537 589 8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4 год – 2 610 527 695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2 583 381 960 рублей (в том числе общий объем условно утвержденных расходов – 455 861 539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619 957 826 рублей (в том числе общий объем условно утвержденных расходов – 434 853 703 рубля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4 год – 33 837 795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5 год – 0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6 год – 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4 год и плановый период 2025 и 2026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4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5 - 2026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4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5-2026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4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5-2026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4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5-2026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4 год –155 160 178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5 год – 81 018 629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2026 год – 81 043 882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4 год – 153 911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5 год – 162 012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6 год – 162 012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4 год – 57 976 12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5 год – 36 475 795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6 год – 20 206 902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5 года 36 475 795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20 206 902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14 871 009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4 год – 52 897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5 год – 58 982 рубля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6 год – 54 21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4 год и плановый период 2025 и 2026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4 год и плановый период 2025 и 2026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4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-2026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4 года, направляется в 2024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4 год – 148 436 35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5 год – 40 656 113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6 год – 40 656 113 рублей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4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______________ А.М.Худяков                                                  ____________М.А.Конев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«_____»___________2023 года                                                «_____»____________2023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Елена</cp:lastModifiedBy>
  <cp:lastPrinted>2023-12-21T16:33:00Z</cp:lastPrinted>
  <dcterms:modified xsi:type="dcterms:W3CDTF">2023-12-21T11:33:00Z</dcterms:modified>
  <cp:revision>181</cp:revision>
  <dc:subject/>
  <dc:title>   </dc:title>
</cp:coreProperties>
</file>